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1"/>
        <w:gridCol w:w="512"/>
        <w:gridCol w:w="512"/>
        <w:gridCol w:w="511"/>
        <w:gridCol w:w="512"/>
        <w:gridCol w:w="512"/>
        <w:gridCol w:w="511"/>
        <w:gridCol w:w="512"/>
        <w:gridCol w:w="512"/>
      </w:tblGrid>
      <w:tr>
        <w:trPr>
          <w:tblHeader w:val="true"/>
          <w:trHeight w:val="32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unc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s alumnes</w:t>
            </w:r>
          </w:p>
        </w:tc>
      </w:tr>
      <w:tr>
        <w:trPr>
          <w:tblHeader w:val="true"/>
          <w:trHeight w:val="11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xpressió O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ir nom i cogno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reguntar nom i cogno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Lletrejar no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 xml:space="preserve">Dir edat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 xml:space="preserve">Preguntar edat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istinció sex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ir nom població i país naixemen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reguntar nom població i país naixemen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ir domicil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reguntar domicil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ir curs i estudi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reguntar curs i estudi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 xml:space="preserve">Dir temps que fa que ha arribat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scriure i identificar algú pel físic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scriure i reconèixer el vestuari usua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mprensió O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3"/>
              </w:numPr>
              <w:rPr/>
            </w:pPr>
            <w:r>
              <w:rPr/>
              <w:t>Entendre informació que li demanen sobre el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ntendre informació que altres intercanvie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Vocabular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4"/>
              </w:numPr>
              <w:rPr/>
            </w:pPr>
            <w:r>
              <w:rPr/>
              <w:t>Nom lletres alfabe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Números cardinal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Números ordinal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aïsos d’orige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Ciutat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eces de vesti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Accion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Adjectius qualificatiu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Sex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neixement sociocultu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5"/>
              </w:numPr>
              <w:rPr/>
            </w:pPr>
            <w:r>
              <w:rPr/>
              <w:t>Nom, cognom pare, cognom mare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Salutació encaixant mans dretes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Xocar mans amb palmells oberts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os petons galt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s pot tocar cap de manera carinyos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Vostè i tutei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>
        <w:sz w:val="28"/>
      </w:rPr>
      <w:t>PAUTA D’OBSERVACIÓ</w:t>
    </w:r>
    <w:r>
      <w:rPr/>
      <w:t>– TEMA 1: IDENTIFICACIÓ PERS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6:42:00Z</dcterms:created>
  <dc:creator>Jaume Subirachs Miret</dc:creator>
  <dc:description/>
  <dc:language>en-US</dc:language>
  <cp:lastModifiedBy>SGTI</cp:lastModifiedBy>
  <dcterms:modified xsi:type="dcterms:W3CDTF">2005-10-24T18:52:00Z</dcterms:modified>
  <cp:revision>6</cp:revision>
  <dc:subject/>
  <dc:title>Funcions</dc:title>
</cp:coreProperties>
</file>